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PREDMET: Odgovor  na vijećničko pitanje broj 9/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Kulo Muamer (u ime Kluba vijećnika SDA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>9/22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. </w:t>
      </w:r>
      <w:r>
        <w:rPr>
          <w:rFonts w:cs="Arial" w:ascii="Arial" w:hAnsi="Arial"/>
          <w:sz w:val="22"/>
          <w:szCs w:val="22"/>
        </w:rPr>
        <w:t>Kada će započeti realizacija projekta izgradnje dječijeg igrališta na lokaciji dvorišta OŠ „Porodice ef. Ramić“, obzirom da je MZ Semizovac prikupila svu potrebnu dokumentaciju koja je vezana za lokaciju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skladu s vašim pitanjem, a s ciljem pokretanja procesa izrade projektne dokumentacije, Služba je uputila dopis JU OŠ “Porodice ef. Ramić”, čiji vam odgovor dostavljamo u prilogu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>Uvažavajući vlasničku strukturu i stav iz odgovora direktorice škole, navedeni proces ne može biti pokrenut.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5:37:00Z</dcterms:created>
  <dc:creator>adilaz</dc:creator>
  <dc:description/>
  <cp:keywords/>
  <dc:language>en-US</dc:language>
  <cp:lastModifiedBy>Jasmina Fazlić</cp:lastModifiedBy>
  <cp:lastPrinted>2025-09-16T15:11:00Z</cp:lastPrinted>
  <dcterms:modified xsi:type="dcterms:W3CDTF">2025-09-17T05:41:00Z</dcterms:modified>
  <cp:revision>3</cp:revision>
  <dc:subject/>
  <dc:title>Bosna i Hercegovina</dc:title>
</cp:coreProperties>
</file>